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rPr>
          <w:b/>
          <w:bCs/>
          <w:sz w:val="28"/>
          <w:szCs w:val="28"/>
        </w:rPr>
        <w:t>Приложение 29</w:t>
      </w:r>
    </w:p>
    <w:p>
      <w:pPr>
        <w:pStyle w:val="Heading2"/>
        <w:ind w:left="4956" w:hanging="0"/>
        <w:jc w:val="both"/>
        <w:rPr/>
      </w:pPr>
      <w:r>
        <w:rPr/>
        <w:t xml:space="preserve">к решению Туруханского </w:t>
      </w:r>
    </w:p>
    <w:p>
      <w:pPr>
        <w:pStyle w:val="Heading2"/>
        <w:ind w:left="4956" w:hanging="0"/>
        <w:jc w:val="both"/>
        <w:rPr/>
      </w:pPr>
      <w:r>
        <w:rPr/>
        <w:t>районн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30.11.2022    № 19-3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 УСЛОВ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ИНЫХ МЕЖБЮДЖЕТНЫХ ТРАНСФЕРТОВ БЮДЖЕТАМ ПОСЕЛЕНИЙ РАЙОН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Иные межбюджетные трансферты бюджетам поселений района предоставляются на основании соглашения, заключенного между главным распорядителем бюджетных средств Туруханского района (далее - ГРБС) и администрацией соответствующего поселения района, за исключением соглашений о принятии (передаче) части полномочий по решению вопросов местного значения, которые подписываются Главой Туруханского района и Главой сельсовета соответствующего поселения»</w:t>
      </w:r>
      <w:r>
        <w:rPr>
          <w:i/>
          <w:sz w:val="28"/>
          <w:szCs w:val="28"/>
        </w:rPr>
        <w:t xml:space="preserve"> (</w:t>
      </w:r>
      <w:r>
        <w:rPr>
          <w:sz w:val="28"/>
          <w:szCs w:val="28"/>
        </w:rPr>
        <w:t>основание - пункт 12 Решения Туруханского районного Совета депутатов от 16.03.2016 № 4-64 «О порядке заключения Соглашений органами местного самоуправления Туруханского района с органами местного самоуправления отдельных поселений, входящих в состав территории Туруханского района, о передаче (принятии) осуществления части полномочий по решению вопросов местного значения и полномочий по осуществлению внешнего муниципального финансового контро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глашениях, заключаемых органами местного самоуправления Туруханского района с органами местного самоуправления поселений, указыв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мет Соглашения (</w:t>
      </w:r>
      <w:r>
        <w:rPr>
          <w:rFonts w:eastAsia="Calibri"/>
          <w:sz w:val="28"/>
          <w:szCs w:val="28"/>
          <w:lang w:eastAsia="en-US"/>
        </w:rPr>
        <w:t>цели, на которые передаются иные межбюджетные трансферты)</w:t>
      </w:r>
      <w:r>
        <w:rPr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, на который заключается согла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</w:t>
      </w:r>
      <w:r>
        <w:rPr>
          <w:rFonts w:eastAsia="Calibri"/>
          <w:iCs/>
          <w:sz w:val="28"/>
          <w:szCs w:val="28"/>
          <w:lang w:eastAsia="en-US"/>
        </w:rPr>
        <w:t xml:space="preserve"> порядок (условия) предоставления иных межбюджетных трансфер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а и обязанности органов местного самоуправления муниципальных образований (указываются права и обязанности каждой стороны Соглашения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определения ежегодного объема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iCs/>
          <w:sz w:val="28"/>
          <w:szCs w:val="28"/>
          <w:lang w:eastAsia="en-US"/>
        </w:rPr>
        <w:t>порядок осуществления контроля за целевым использованием денежных средств, переданных в виде иных межбюджетных трансферто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iCs/>
          <w:sz w:val="28"/>
          <w:szCs w:val="28"/>
          <w:lang w:eastAsia="en-US"/>
        </w:rPr>
        <w:t>условия и порядок прекращения действия Соглашения, в том числе досрочного</w:t>
      </w:r>
      <w:r>
        <w:rPr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порядок предоставления отчетов об осуществлении полномочий, использовании финансовых средств (межбюджетных трансфертов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сторон за невыполнение либо ненадлежащее выполнение условий Соглаш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внесения изменений и дополнений в Соглаше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усло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Для перечисления иных межбюджетных трансфертов органы местного самоуправления представляют ГРБС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решения о местном бюджете с указанием суммы расходов по разделам, подразделам, целевым статьям и видам расходов бюджетной классификации Российской Федерации, с отражением финансирования в размере, предусмотренном решением Туруханского районного Совета депутатов о районном бюдже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Органы местного самоуправления в срок до 5 числа месяца, следующего за отчетным предоставляют ГРБС отчет о целевом использовании иных межбюджетных трансфертов по форме, установленной ГРБС, с приложением копий платежных документов, подтверждающих целевое использование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Копии документов заверяются уполномоченным органом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Критерии отбора организаций, имеющих право на получение субсидий, размер субсидий, порядок предоставления и возврата субсидий передаваемые в бюджеты поселений иными межбюджетными трансфертами устанавливаются нормативно-правовыми актами администраций поселений в соответствии со статьей 78 Бюджетного кодекса РФ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е использованные по состоянию на 1 января года, следующего за отчетным остатки межбюджетных трансфертов, предоставленных бюджетам поселений района, имеющих целевое назначение, подлежат возврату в районный бюджет в сроки, установленные решением Туруханского районного Совета депутатов о районном бюджете на очередной год и плановый период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тветственность за целевое и эффективное использование предоставленных иных межбюджетных трансфертов, а также достоверность представляемых ГРБС данных по суммам и направлениям использования выделенных средств возлагается на органы местного самоуправления поселения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0:22:00Z</dcterms:created>
  <dc:creator>Gorenko</dc:creator>
  <dc:description/>
  <cp:keywords/>
  <dc:language>en-US</dc:language>
  <cp:lastModifiedBy>Валентин Добрынин</cp:lastModifiedBy>
  <cp:lastPrinted>2022-11-14T16:43:00Z</cp:lastPrinted>
  <dcterms:modified xsi:type="dcterms:W3CDTF">2023-11-30T04:50:00Z</dcterms:modified>
  <cp:revision>47</cp:revision>
  <dc:subject/>
  <dc:title>"Статья 7</dc:title>
</cp:coreProperties>
</file>